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4"/>
        <w:gridCol w:w="1700"/>
        <w:gridCol w:w="2222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4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5/03/192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0406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Jibaw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2941955" cy="2476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rregular calcified plaque noted in the distal common carotid artery extending to proximal ICA and proximal ECA causing 50% distal CCA stenosis and 50-75% ECA stenosis. Technically difficult to rule out plaque ulceration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1.14m/s (normal &lt; 1.25m/s)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0.68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lcification noted in the bifurcation, ECA and ICA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50% distal CCA stenosi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Rt: 50-75% E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0" w:name="Radiologist"/>
      <w:bookmarkEnd w:id="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Tara Roberto (Trainee Vascular Sonographer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17:00Z</dcterms:created>
  <dc:creator>Vascular Imaging Services</dc:creator>
  <dc:description/>
  <cp:keywords/>
  <dc:language>en-US</dc:language>
  <cp:lastModifiedBy>Jacqui</cp:lastModifiedBy>
  <cp:lastPrinted>2018-09-28T10:25:00Z</cp:lastPrinted>
  <dcterms:modified xsi:type="dcterms:W3CDTF">2019-11-20T15:33:00Z</dcterms:modified>
  <cp:revision>4</cp:revision>
  <dc:subject/>
  <dc:title>NAME:</dc:title>
</cp:coreProperties>
</file>